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both"/>
        <w:rPr>
          <w:rFonts w:ascii="黑体" w:hAnsi="黑体" w:eastAsia="黑体" w:cs="黑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4"/>
          <w:szCs w:val="24"/>
          <w:shd w:fill="FFFFFF" w:val="clear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  <w:lang w:eastAsia="zh-CN"/>
        </w:rPr>
        <w:t>企业技术中心补助项目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shd w:fill="FFFFFF" w:val="clear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52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br/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承诺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，申报材料中所有复印件与原件相符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未获得本级财政同类性质资金扶持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br/>
              <w:t xml:space="preserve">  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br/>
              <w:br/>
              <w:t> 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）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 xml:space="preserve">:       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）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:</w:t>
            </w:r>
          </w:p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br/>
              <w:t xml:space="preserve">          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：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2021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1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各区经济（和科技）促进局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审核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对审核过程和推荐结果负责。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申报材料中所有复印件已核实原件，并与原件相符。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）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 xml:space="preserve">:          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Calibri" w:cs="Calibri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Calibri" w:cs="Calibri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eastAsia="Calibri" w:cs="Calibri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Calibri" w:cs="Calibri"/>
                <w:color w:val="000000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eastAsia="zh-CN"/>
              </w:rPr>
              <w:t>：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2021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2:00Z</dcterms:created>
  <dc:creator>伍卓峰</dc:creator>
  <dc:description/>
  <dc:language>en-US</dc:language>
  <cp:lastModifiedBy>伍卓峰</cp:lastModifiedBy>
  <dcterms:modified xsi:type="dcterms:W3CDTF">2021-03-31T08:0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